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</w:t>
            </w:r>
            <w:r>
              <w:rPr>
                <w:b/>
              </w:rPr>
              <w:t xml:space="preserve">: </w:t>
            </w:r>
            <w:r>
              <w:rPr>
                <w:b/>
                <w:color w:val="FF0000"/>
              </w:rPr>
              <w:t>La Catena</w:t>
            </w:r>
            <w:r>
              <w:rPr/>
              <w:t xml:space="preserve">  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dilungo</w:t>
            </w:r>
            <w:r>
              <w:rPr/>
              <w:t xml:space="preserve">   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8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104, 105</w:t>
            </w:r>
            <w:r>
              <w:rPr/>
              <w:t xml:space="preserve"> 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71, 772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-1786890</wp:posOffset>
                      </wp:positionV>
                      <wp:extent cx="339090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7385" cy="18294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084" t="12533" r="40165" b="557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7385" cy="1829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pt;height:144.45pt;mso-wrap-distance-left:9.05pt;mso-wrap-distance-right:9.05pt;mso-wrap-distance-top:0pt;mso-wrap-distance-bottom:0pt;margin-top:-140.7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1829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084" t="12533" r="40165" b="557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844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a prato con salic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ini,tigli,cipressi</w:t>
            </w:r>
            <w:r>
              <w:rPr/>
              <w:t xml:space="preserve"> 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Molto ben ristrutturata recentemente, è fornita di un nuovo giardino( ricavato dalla deviazione della strada poderale)</w:t>
            </w:r>
            <w:r>
              <w:rPr/>
              <w:t>.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Magazzino – rimessa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Ex capanno – pollaio – stalletto, oggi rimessa del giardino </w:t>
            </w:r>
            <w:r>
              <w:rPr>
                <w:smallCaps/>
              </w:rPr>
              <w:t xml:space="preserve">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389245" cy="35991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599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06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06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3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064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0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2075</wp:posOffset>
                      </wp:positionV>
                      <wp:extent cx="5391785" cy="36417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41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490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49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6.75pt;mso-wrap-distance-left:9.05pt;mso-wrap-distance-right:9.05pt;mso-wrap-distance-top:0pt;mso-wrap-distance-bottom:0pt;margin-top:7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490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4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7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4:25:00Z</dcterms:modified>
  <cp:revision>64</cp:revision>
  <dc:subject/>
  <dc:title>COMUNE DI  </dc:title>
</cp:coreProperties>
</file>